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Tekstpodstawowy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Instrukcja dotycząca poprawności składanych dokumentów 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2126"/>
        <w:gridCol w:w="2268"/>
        <w:gridCol w:w="4962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a praw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ksel – wymagania formal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klaracja – wymagania formaln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ostałe dokumenty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fizycz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odpis właściciela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odpis współmałżonka (jeżeli nie ma rozdzielności majątkowej)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odpis poręczyciela (współmałżonka lub osoby trzeciej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odpis właściciela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odpis współmałżonka (jeżeli nie ma rozdzielności majątkowej)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odpis poręczyciela (współmałżonka lub osoby trzeciej)</w:t>
            </w:r>
          </w:p>
          <w:p>
            <w:pPr>
              <w:pStyle w:val="Normal"/>
              <w:rPr/>
            </w:pPr>
            <w:r>
              <w:rPr/>
              <w:t>Wzór deklaracji wystawcy weksla „in blanco” dla osób fizycznych prowadzących działalność gospodarcz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Aktualne* zaświadczenie o wpisie do ewidencji działalności gospodarczej bądź jego kserokopia poświadczona za zgodność z oryginałem ** (</w:t>
            </w:r>
            <w:r>
              <w:rPr>
                <w:color w:val="000000"/>
              </w:rPr>
              <w:t>dotyczy wyłącznie podmiotu, którego danych rejestrowych nie można ustalić na podstawie zaświadczenia o wpisie w Centralnej Ewidencji i Informacji o Działalności Gospodarczej)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2. W zależności od stanu faktycznego niżej wymienione dokumenty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ryginał pełnomocnictwa szczególnego do zaciągania zobowiązań wekslowych w przypadków wystąpienia pełnomocnika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kserokopia aktu notarialnego o rozdzielności majątkowej (jeśli  taka istnieje) bądź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świadczenie o wyrażeniu zgody na zaciągnięcie zobowiązania wekslowego przez współmałżonka (jeśli nie istnieje jego podpis na wekslu) potwierdzone przez notariusza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świadczenie o nie pozostawaniu w związku małżeńskim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ółka cywil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dpisy wszystkich wspólników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dpisy współmałżonków (jeżeli nie ma rozdzielności majątkowej)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odpis poręczyciela (współmałżonka lub osoby trzeciej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dpisy wszystkich wspólników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</w:rPr>
              <w:t xml:space="preserve">podpisy współmałżonków </w:t>
            </w:r>
            <w:r>
              <w:rPr/>
              <w:t>(jeżeli nie ma rozdzielności majątkowej)</w:t>
            </w:r>
            <w:r>
              <w:rPr>
                <w:color w:val="00000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dpis poręczyciela (współmałżonka lub osoby trzeciej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Wzór deklaracji wystawcy weksla „in blanco” dla osób fizycznych prowadzących działalność gospodarcz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ktualne* zaświadczenie o wpisie każdego ze wspólników do ewidencji działalności gospodarczej bądź ich kserokopie poświadczone za zgodność z oryginałem (</w:t>
            </w:r>
            <w:r>
              <w:rPr>
                <w:color w:val="000000"/>
              </w:rPr>
              <w:t>dotyczy wyłącznie podmiotów, których danych rejestrowych nie można ustalić na podstawie zaświadczenia o wpisie w Centralnej Ewidencji i Informacji o Działalności Gospodarczej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serokopia umowy spółki potwierdzone za zgodność z oryginałem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la każdego ze wspólników w zależności od stanu faktycznego niżej wymienione dokumenty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oryginał pełnomocnictwa szczególnego do zaciągania zobowiązań wekslowych w przypadku wystąpienia pełnomocnika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serokopia aktu notarialnego o rozdzielności majątkowej (jeśli  taka istnieje) bądź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świadczenie o wyrażeniu zgody na zaciągnięcie zobowiązania wekslowego przez współmałżonka (jeśli nie istnieje jego podpis na wekslu) potwierdzone notarialnie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świadczenie o nie pozostawaniu w związku małżeńskim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ółka jawna, spółka partnerska, spółka komandytowa, spółka komandytowo-akcyj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ieczątka firmy 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odpisy osób upoważnionych  do reprezentowania zgodnie z KR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ieczątka firm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dpisy osób upoważnionych  do reprezentowania zgodnie z K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Wzór deklaracji wystawcy weksla „in blanco” dla osób prawnych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ualny* odpis z rejestru przedsiębiorców w Krajowym Rejestrze Sądowym (KRS) lub jego kserokopia poświadczona za zgodność z oryginałem (</w:t>
            </w:r>
            <w:r>
              <w:rPr>
                <w:color w:val="000000"/>
              </w:rPr>
              <w:t>dotyczy wyłącznie podmiotu, którego danych rejestrowych nie można ustalić na podstawie wydruku aktualnych informacji o podmiotach wpisanych do Rejestru udostępnionych przez Centralną Informację Krajowego Rejestru Sądowego na stronie internetowej https://ems.ms.gov.)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yginał pełnomocnictwa szczególnego do zaciągania zobowiązań wekslowych w przypadku wystąpienia pełnomocników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. z o. o. lub S.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ieczątka firmy 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odpisy osób upoważnionych do reprezentowania zgodnie z KR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ieczątka firmy 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odpisy osób upoważnionych do reprezentowania zgodnie z KRS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Wzór deklaracji wystawcy weksla „in blanco” dla osób prawnych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ualny* odpis z rejestru przedsiębiorców w Krajowym Rejestrze Sądowym lub jego kserokopia poświadczona za zgodność z oryginałem (</w:t>
            </w:r>
            <w:r>
              <w:rPr>
                <w:color w:val="000000"/>
              </w:rPr>
              <w:t>dotyczy wyłącznie podmiotu, którego danych rejestrowych nie można ustalić na podstawie wydruku aktualnych informacji o podmiotach wpisanych do Rejestru udostępnionych przez Centralną Informację Krajowego Rejestru Sądowego na stronie internetowej https://ems.ms.gov.)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yginały pełnomocnictw szczególnych do zaciągania zobowiązań wekslowych w przypadku wystąpienia pełnomocników.</w:t>
            </w:r>
          </w:p>
        </w:tc>
      </w:tr>
      <w:tr>
        <w:trPr>
          <w:trHeight w:val="109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dsiębiorstwo państwowe lub jednostki badawczo rozwojow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ieczątka firmy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dpis osób uprawnionych do reprezentowania zgodnie z K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ieczątka firmy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dpis osób uprawnionych do reprezentowania zgodnie z KRS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Wzór deklaracji wystawcy weksla „in blanco” dla osób prawnych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ualny* odpis z rejestru przedsiębiorców w Krajowym Rejestrze Sądowym lub jego kserokopia poświadczona za zgodność z oryginałem (</w:t>
            </w:r>
            <w:r>
              <w:rPr>
                <w:color w:val="000000"/>
              </w:rPr>
              <w:t>dotyczy wyłącznie podmiotu, którego danych rejestrowych nie można ustalić na podstawie wydruku aktualnych informacji o podmiotach wpisanych do Rejestru udostępnionych przez Centralną Informację Krajowego Rejestru Sądowego na stronie internetowej https://ems.ms.gov.)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yginały pełnomocnictw szczególnych do zaciągania zobowiązań wekslowych w przypadku wystąpienia pełnomocników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cja, Stowarzys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ieczątka fundacji, stowarzyszenia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odpis osób upoważnionych  do reprezentowania zgodnie z KR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ieczątka fundacji, stowarzyszenia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dpis osób upoważnionych  do reprezentowania zgodnie z KRS,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Wzór deklaracji wystawcy weksla „in blanco” dla osób prawnych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ualny* odpis z rejestru stowarzyszeń, innych organizacji społecznych i zawodowych, fundacji oraz publicznych zakładów opieki zdrowotnej w Krajowym Rejestrze Sądowym a jeżeli prowadzi działalność gospodarczą – aktualny* odpis z rejestru przedsiębiorców lub ich kserokopie poświadczone za zgodność z oryginałem (</w:t>
            </w:r>
            <w:r>
              <w:rPr>
                <w:color w:val="000000"/>
              </w:rPr>
              <w:t>dotyczy wyłącznie podmiotu, którego danych rejestrowych nie można ustalić na podstawie wydruku aktualnych informacji o podmiotach wpisanych do Rejestru udostępnionych przez Centralną Informację Krajowego Rejestru Sądowego na stronie internetowej https://ems.ms.gov.)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yginały pełnomocnictw szczególnych do zaciągania zobowiązań wekslowych w przypadku wystąpienia pełnomocników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ółdziel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ieczątka spółdzielni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odpisy osób upoważnionych  do reprezentacji  zgodnie z KRS </w:t>
              <w:b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ieczątka spółdzieln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odpisy osób upoważnionych do reprezentacji zgodnie z KRS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Wzór deklaracji wystawcy weksla „in blanco” dla osób prawnych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Aktualny* odpis z rejestru przedsiębiorców w Krajowym Rejestrze Sądowym (KRS) lub jego kserokopia poświadczona za zgodność z oryginałem (</w:t>
            </w:r>
            <w:r>
              <w:rPr>
                <w:color w:val="000000"/>
              </w:rPr>
              <w:t>dotyczy wyłącznie podmiotu, którego danych rejestrowych nie można ustalić na podstawie wydruku aktualnych informacji o podmiotach wpisanych do Rejestru udostępnionych przez Centralną Informację Krajowego Rejestru Sądowego na stronie internetowej https://ems.ms.gov.)</w:t>
            </w:r>
            <w:r>
              <w:rPr/>
              <w:t>..</w:t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  <w:t>Oryginały pełnomocnictw szczególnych do zaciągania zobowiązań wekslowych w przypadku wystąpienia pełnomocników.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* Aktualne tzn. wydane w ciągu ostatnich 3 m-cy. </w:t>
      </w:r>
    </w:p>
    <w:p>
      <w:pPr>
        <w:pStyle w:val="Normal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** Wszystkie dokumenty złożone w postaci kserokopii powinny być potwierdzone za zgodność z oryginałem na każdej stronie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przez osobę upoważnioną do reprezentacji podmiotu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 xml:space="preserve">Zalecenia dotyczące prawidłowego wypełniania weksla </w:t>
      </w:r>
      <w:r>
        <w:rPr>
          <w:b/>
          <w:bCs/>
          <w:i/>
          <w:iCs/>
          <w:sz w:val="28"/>
          <w:szCs w:val="28"/>
          <w:u w:val="single"/>
        </w:rPr>
        <w:t>in blanco</w:t>
      </w:r>
      <w:r>
        <w:rPr>
          <w:b/>
          <w:bCs/>
          <w:sz w:val="28"/>
          <w:szCs w:val="28"/>
          <w:u w:val="single"/>
        </w:rPr>
        <w:t xml:space="preserve"> </w:t>
        <w:br/>
        <w:t xml:space="preserve">oraz deklaracji wekslowej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Do wystawienia weksla </w:t>
      </w:r>
      <w:r>
        <w:rPr>
          <w:iCs/>
          <w:sz w:val="22"/>
          <w:szCs w:val="22"/>
        </w:rPr>
        <w:t>in blanco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umocowane są osoby, które w świetle ustawy, dokumentu założycielskiego i/lub odpisu z odpowiedniego rejestru (np. Krajowego Rejestru Sądowego) są uprawnione do składania oświadczeń woli w imieniu podmiotu, który reprezentują w zakresie zarządu mieniem i/lub zaciągania zobowiązań majątkowych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Jeżeli weksel mają podpisać osoby inne niż ww., wówczas muszą one otrzymać pełnomocnictwo szczególne do wystawienia weksla na rzecz PARP podpisane łącznie przez osoby, o których mowa w pkt. 1 i wystawione przed datą wystawienia weksla</w:t>
      </w:r>
      <w:r>
        <w:rPr>
          <w:rStyle w:val="Odwoaniedokomentarza"/>
          <w:vanish/>
          <w:sz w:val="22"/>
          <w:szCs w:val="22"/>
        </w:rPr>
        <w:t>.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Weksel należy </w:t>
      </w:r>
      <w:r>
        <w:rPr>
          <w:color w:val="000000"/>
          <w:sz w:val="22"/>
          <w:szCs w:val="22"/>
        </w:rPr>
        <w:t>wystawić wg wzoru stanowiącego załącznik do umowy dofinansowania i umieszczonego na stronie internetowej PARP 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dpisanie weksla in blanco przez osoby upoważnione (na mocy ustawy, dokumentu założycielskiego i/lub odpisu z odpowiedniego rejestru oraz ewentualnie  pełnomocnictwa szczególnego) musi nastąpić w obecności notariusza (wówczas uwierzytelnia on podpisy złożone na wekslu) lub osoby upoważnionej przez Instytucję Wdrażającą/Instytucję Pośredniczącą II stopnia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Prawidłowo wystawiony weksel in blanco powinien zawierać </w:t>
      </w:r>
      <w:r>
        <w:rPr>
          <w:color w:val="000000"/>
          <w:sz w:val="22"/>
          <w:szCs w:val="22"/>
        </w:rPr>
        <w:t>pieczątkę firmową podmiotu (pieczątka firmowa nie jest wymagana w przypadku osób fizycznych prowadzących działalność) oraz podpisy osób uprawnionych złożone w prawym dolnym, pustym polu weksla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Deklaracja wekslowa powinna zostać podpisana przez osoby, o których mowa w pkt. 1 i 2 (należy podać wszystkie informacje wymagane w deklaracji) oraz opieczętowana pieczęcią wystawcy weksla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elkie składane dokumenty w postaci kserokopii należy potwierdzić na każdej stronie za zgodność z oryginałem przez wystawcę weksla lub pełnomocnika.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76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lineRule="auto" w:line="36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9:11:00Z</dcterms:created>
  <dc:creator/>
  <dc:description/>
  <cp:keywords/>
  <dc:language>en-US</dc:language>
  <cp:lastModifiedBy/>
  <dcterms:modified xsi:type="dcterms:W3CDTF">2016-09-01T09:11:00Z</dcterms:modified>
  <cp:revision>1</cp:revision>
  <dc:subject/>
  <dc:title/>
</cp:coreProperties>
</file>